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251186032"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781282665"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096570327"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857919975"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675667469"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21321896"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2060460105"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117842263"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562157494"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635369457"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852263089"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762026846"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2010373025"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581455416"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92222925"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754777479"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728277246"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71875929"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41080984"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961308220"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320059658"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620780113"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269228811"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115390823"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531862083"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345246401"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235649635"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140993351"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688350341"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631440446"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693921357"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569467370"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696937985"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863822871"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143239981"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970453318"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399224677"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538974525"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756882064"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347041546"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427757465"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406853953"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72253186"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786776132"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989535394"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551906504"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